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31522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31522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31522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31522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31522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31522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315228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31522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31522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315228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31522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31522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31522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31522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31522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31522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31522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31522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31522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31522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31522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31522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31522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31522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31522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31522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31522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31522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31522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31522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31522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31522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31522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315228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315228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31522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31522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315228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315228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