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70783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7078316"/>
      <w:bookmarkStart w:id="1" w:name="__Fieldmark__0_35570783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