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964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964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964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964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964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964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96485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964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964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96485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964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964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964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964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964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964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964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964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964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964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964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964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964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964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964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964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964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964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964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964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964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964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964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9648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9648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964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964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9648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9648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