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8165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665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280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877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