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07676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120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19187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16688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