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5325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4744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5087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46776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