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5322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1079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7438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0684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