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operato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NbothI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operator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operatorRICdateOIx5}KNoperatornCstringOIxOperator (see class parser).  Class operator is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al parser package, currently used to pars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(see @object_parser).  Use in application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ouraged.nnnnXaCnumberOI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