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167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11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639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128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