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939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56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422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162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