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6739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07709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4951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02257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