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59066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79517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82972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77024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