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383443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642644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