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8482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773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7142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171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