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2577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7674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4590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2402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