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71090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93678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47216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