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674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087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481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317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373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302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632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565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926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9300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400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769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548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048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993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