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259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888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445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34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447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960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099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874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756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349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592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912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424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