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464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888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266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648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140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000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419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700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264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944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282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5058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595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348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0103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