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175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166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801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524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315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890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268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110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214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746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080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662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753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022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954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162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538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