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41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426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202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920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488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927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984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364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782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362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278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518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765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