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996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98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65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07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83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722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394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646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71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36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18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055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80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6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52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60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95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