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072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58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46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5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591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883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204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421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288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23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185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59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213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59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568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