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5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0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9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34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83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29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351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987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785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44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66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5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46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