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62997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68492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4640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1721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1964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51964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63725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0409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69423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33504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5994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7782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75056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00121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9725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76053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5593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