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5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47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25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41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11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510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236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84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041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88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698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7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642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31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70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34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462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