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088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57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278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653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557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472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023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94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202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79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885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182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605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160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727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