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54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8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57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35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740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88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75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03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4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05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41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628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63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55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149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