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62603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35374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62094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94138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86152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0556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89910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48158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11422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95890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8724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36251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69441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89784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06373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