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00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97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118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105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729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92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248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628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14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58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852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983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583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378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740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