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91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972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702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459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067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711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972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456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180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266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78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40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580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