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492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921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64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022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298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10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905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730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632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522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603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083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345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