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579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0505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712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9452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95319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1444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2845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8874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398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77605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524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595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44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