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8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85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5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35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75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78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799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134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954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352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4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95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09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50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60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879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0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