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85797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04612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3200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