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648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44315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5196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27527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