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15305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18026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65634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78154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