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32624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63920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40266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7445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