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3924102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8844106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1503745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0739824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