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580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463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6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154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