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210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291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155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428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