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2653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1485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59143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52409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