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22235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94897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60592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8674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