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31776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73884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31629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