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6274393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2486715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5249374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