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43290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628588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