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88820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901756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36629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05649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