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28451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245953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