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37369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807283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504477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173902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