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11859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15307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