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643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95106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43481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56982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