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2505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7055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93773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4370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