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715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94607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9527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0550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