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704614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902848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47432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583824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