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931658150"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381244024"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881164804"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842206654"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