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80390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77700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18726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180256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