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251404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76155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400320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05651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